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2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Gara a procedura aperta ai sensi del D.Lgs. 50/2016 e s.m.i., per l’aggiudicazione della fornitura di sistemi Infoblox e relativi servizi connessi per l’evoluzione dell’attuale piattaforma Sogei - ID 1963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 xml:space="preserve">6 e s.m.i., per </w:t>
    </w:r>
    <w:r>
      <w:rPr>
        <w:lang w:val="it-IT"/>
      </w:rPr>
      <w:t xml:space="preserve">l’appalto di </w:t>
    </w:r>
    <w:r>
      <w:rPr/>
      <w:t xml:space="preserve"> fornitura di sistemi Infoblox e relativi servizi connessi per l’evoluzione dell’attuale piattaforma Sogei - ID 196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7878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3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0:00Z</dcterms:created>
  <dc:creator/>
  <dc:description/>
  <cp:keywords/>
  <dc:language>en-US</dc:language>
  <cp:lastModifiedBy/>
  <dcterms:modified xsi:type="dcterms:W3CDTF">2018-04-26T14:32:00Z</dcterms:modified>
  <cp:revision>1</cp:revision>
  <dc:subject/>
  <dc:title/>
</cp:coreProperties>
</file>